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Marina Wilson</w:t>
      </w:r>
    </w:p>
    <w:p>
      <w:pPr>
        <w:pStyle w:val="Normal"/>
        <w:spacing w:lineRule="auto" w:line="360"/>
        <w:rPr/>
      </w:pPr>
      <w:r>
        <w:rPr/>
        <w:t>If only…New Ending Essay</w:t>
      </w:r>
    </w:p>
    <w:p>
      <w:pPr>
        <w:pStyle w:val="Normal"/>
        <w:spacing w:lineRule="auto" w:line="360"/>
        <w:rPr/>
      </w:pPr>
      <w:r>
        <w:rPr/>
      </w:r>
    </w:p>
    <w:p>
      <w:pPr>
        <w:pStyle w:val="Normal"/>
        <w:spacing w:lineRule="auto" w:line="360"/>
        <w:rPr/>
      </w:pPr>
      <w:r>
        <w:rPr/>
        <w:tab/>
        <w:t xml:space="preserve">Romeo had just gone alone to Juliet’s tomb with plans to kill himself. Right as he was about to drink the poison, she stirred. Romeo couldn’t believe his eyes. She sat up and he was shocked then overcome with joy. Juliet explained what had happened to her, and they were both very grateful that the timing of her waking up was perfect. All of a sudden they heard voices of their families nearby. They then decided to confront their parents about their secret marriage. </w:t>
      </w:r>
    </w:p>
    <w:p>
      <w:pPr>
        <w:pStyle w:val="Normal"/>
        <w:spacing w:lineRule="auto" w:line="360"/>
        <w:ind w:firstLine="720"/>
        <w:rPr/>
      </w:pPr>
      <w:r>
        <w:rPr/>
        <w:t>As the families came into the tomb they all gasped at the sight of Juliet alive, then wondered why Romeo was there. Juliet cautiously explained that she had just drunk a potion to make herself seem dead. The Capulets then asked her why she would want to fake her own death, and Romeo replied for the both of them that since the feud was so extensive, Juliet was to marry Paris, and Romeo was banished the only way for them to be together because they were in love and had been married. At first the families were in awe then they realized what measures their kids have gone to just because the Capulets and Montagues don’t get along. They put aside their differences and forgot about the past. Lord Montague inquired how they were still going to be together since Romeo was banished. They all decided to pretend that Juliet was really dead still, but they let her go live with Romeo in secrecy to everyone except the Friar, Nurse, Lady and Lord Capulet and Montague.</w:t>
      </w:r>
    </w:p>
    <w:p>
      <w:pPr>
        <w:pStyle w:val="Normal"/>
        <w:spacing w:lineRule="auto" w:line="360"/>
        <w:ind w:firstLine="720"/>
        <w:rPr/>
      </w:pPr>
      <w:r>
        <w:rPr/>
        <w:t>Romeo and Juliet decide to live in a rural area where people will not spot Romeo and Juliet. Six years later they have their first child, a girl. Two years later they have a boy.  Their parents come often and come to visit on holidays. They get along very well, even though the rest of Verona still thinks that they despise each other. They lived happily ever after.</w:t>
      </w:r>
    </w:p>
    <w:p>
      <w:pPr>
        <w:pStyle w:val="Normal"/>
        <w:spacing w:lineRule="auto" w:line="360"/>
        <w:rPr/>
      </w:pPr>
      <w:r>
        <w:rPr/>
        <w:tab/>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1:54:00Z</dcterms:created>
  <dc:creator>gclark</dc:creator>
  <dc:description/>
  <dc:language>en-US</dc:language>
  <cp:lastModifiedBy>gclark</cp:lastModifiedBy>
  <dcterms:modified xsi:type="dcterms:W3CDTF">2010-05-27T02:21:00Z</dcterms:modified>
  <cp:revision>1</cp:revision>
  <dc:subject/>
  <dc:title>Marina Wilson</dc:title>
</cp:coreProperties>
</file>